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rHeight w:val="22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д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 фи-нанси-рова-ния</w:t>
            </w:r>
          </w:p>
        </w:tc>
        <w:tc>
          <w:tcPr>
            <w:tcW w:w="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0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еализация моделей получения качественного образования детьми-сиротами, детьми, оказавшимися в трудной жизненной ситуации, детьми-инвалидами и детьми с ограниченными возможностями здоровья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2498,63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0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725,497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615,858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963,46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397,0679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947,955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09,33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197,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740,60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35,265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31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331,845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оснащенных современным оборудованием, до 7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воспитывающихся в государственных образовательных организациях, охваченных мероприятиями, способствующими их духовно-нравственному развитию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активно использующих информационно-коммуникацион-ные технологии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обучающихся, освоивших основные общеобразователь-ные программы в государственных образовательных организациях, ежегодно на уровне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, устроенных на семейные формы воспитания, до 8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приемных семьях в общем количестве детей в семьях опекунов (попечителей), приемных родителей и усыновителей до 32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детей-сирот и детей, оставшихся без попечения родителей, обучающихся в муниципальных образовательных организациях, обеспеченных бесплатным проездом, ежегодно на уровне 100%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муниципальных образований Рязанской области, наделенных полномочиями по организации и осуществлению деятельности по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вершенствование их деятельности (оснащение современным учебно-наглядным оборудование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вышение эффективности предпрофессиональной подготовки воспитанников (приобретение оборудования и инвентаря для учебно-производственных мастерски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вершенствование системы питания в государственных образовательных организациях (приобретение инвентаря для пищеблоко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ребывания детей в государственных образовательных организациях, способствующих интеллектуальному, эмоциональному, духовному, нравственному и физическому развитию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их оснащение мультимедийным оборудованием и развитие дистанционного образования детей с ограниченными возможностями здоров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6,11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1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; содержание, воспитание, защита прав и законных интересов детей-сирот и детей, оставшихся без попечения родителей, находящихся на полном государственном обеспечении; сопровождение выпускников организаций для детей-сирот и детей, оставшихся без попечения родителей (детские дома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4,30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0,10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даптированных основных общеобразовательных программ для обучающихся с ограниченными возможностями здоровь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 (воспитанников), проживающих в образовательных организациях, за исключением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воспитание, защита прав и законных интересов детей-сирот и детей, оставшихся без попечения родителей, находящихся на полном государственном обеспечен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;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1632,62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7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24,67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08,456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239,19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50,7044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471,10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713977,43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54,95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57,09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29,612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7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1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ке и попечительству, которым предоставляются субвенции на их осуществление, ежегодно на уровне 100%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детей, испытывающих трудности в освоении основных общеобразова-тельных программ, развитии и социальной адаптации, которым оказана психолого-педагогическая, медицинская и социальная помощь, на уровне 1500 человек ежегодно (кроме 2016 года)</w:t>
            </w:r>
          </w:p>
        </w:tc>
      </w:tr>
      <w:tr>
        <w:trPr>
          <w:trHeight w:val="604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выпускников организаций для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детей в возрасте от 0 до 18 ле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(специальные (коррекционные) учреж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бюджетам муниципальных районов (городских округов) на реализ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язанской области «О над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назначению и осуществлению выплат денежных средств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420,154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74,9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85,20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98,21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52,950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14,81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8,03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93,87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90,7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06,43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назначению и осуществлению выплат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065,67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5,38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5,327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45,26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12,818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3,18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0,387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0,84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3,22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32,236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беспечению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беспечению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за счет средств местных бюджетов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, а также бесплатного проезда в период каникул к месту жительства и обратно к месту учеб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1,5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52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организации и осуществлению деятельности по опеке и попечительству» на исполнение переданных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30,993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3,1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3,721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3,72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6,8383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7,214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,40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,638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,638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,638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гарантии по социальной поддержке детей-сирот и детей, оставшихся без попечения родителей (в части обучающихся в государственных профессиональных образовательных организациях Рязанской области, функции и полномочия учредителя которых осуществляет Минобразование Рязанской област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87,82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6,34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8,17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1,63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5,695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27,400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10,759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83,37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35,62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83,01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6,129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445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,3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8,060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4,229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3,19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5,32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5,32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5,32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4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4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крепление материально-технической базы государственных образовательных организаций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13,1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8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требующих проведения капитального ремонта, до 5%;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оддержание технического состояния зданий и инженерных коммуникаций в государственных образовательных организациях (подготовка проектной, сметной документации, проведение ремонтных раб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4,11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,8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автотранспорта для обеспечения учебно-воспитательного процесс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5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осударственных образовательных организаций, в которых обучаются и воспитываются дети-сироты, дети, оказавшиеся в трудной жизненной ситуации, и дети с ограниченными возможностями здоровья, оснащенных автотранспортом для обеспечения учебно-воспитательного процесса, до 7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едоставление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 без попечения родителей, лиц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22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2379 благоустроенного жилого помещения специализирован-ного жилищного фонда детям-сиротам и детям, оставшимся б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чения родителей, лиц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исла детей-сирот и детей, оставшихся без попечения родителе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енности детей-сирот и детей, оставшихся без попечения родителей, лиц из числа детей-сирот и детей, оставшихся без попечения родителей, у которых право на получение жилого помещения возникло и не</w:t>
            </w:r>
          </w:p>
        </w:tc>
      </w:tr>
      <w:tr>
        <w:trPr>
          <w:trHeight w:val="2014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9912,325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337,92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68,44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97,65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975,359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15,538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983,65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9882,93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96,79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71,413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найма либо собственниками жилых помещений, в случае если их проживание в ранее занимаемых жилых помещениях признается невозможным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, на конец отчетного периода на 56,5%</w:t>
            </w:r>
          </w:p>
        </w:tc>
      </w:tr>
      <w:tr>
        <w:trPr>
          <w:trHeight w:val="258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от 16.08.2007 № 105-ОЗ «О наделении органов местного самоуправления отдельными государственными полномочиями Рязанско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в том числе на предоставление благоустроенных жилых помещений специализированного жилищного фонда детям-сиротам и детям, оставшимс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322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96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9912,325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5337,92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68,44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497,65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19975,3596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3015,538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983,652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82,93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96,79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71,413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891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Государственная поддержка решения жилищной проблемы отдельных категорий граждан в соответствии с действующим законодательств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57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2,57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енности детей-сирот и детей, оставшихся без попечения родителей, лиц из числа детей-сирот и детей, оставшихся без попечения родителей, воспользовав-шихся правом на получение средств на проведение ремонта жилых помещений, принадлежащих им на праве собственности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87"/>
        <w:gridCol w:w="918"/>
        <w:gridCol w:w="992"/>
        <w:gridCol w:w="851"/>
        <w:gridCol w:w="426"/>
        <w:gridCol w:w="425"/>
        <w:gridCol w:w="425"/>
        <w:gridCol w:w="425"/>
        <w:gridCol w:w="426"/>
        <w:gridCol w:w="425"/>
        <w:gridCol w:w="424"/>
        <w:gridCol w:w="426"/>
        <w:gridCol w:w="425"/>
        <w:gridCol w:w="425"/>
        <w:gridCol w:w="425"/>
        <w:gridCol w:w="426"/>
        <w:gridCol w:w="500"/>
        <w:gridCol w:w="2126"/>
      </w:tblGrid>
      <w:tr>
        <w:trPr>
          <w:tblHeader w:val="true"/>
          <w:trHeight w:val="2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95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выплаты на проведение ремонта жилых помещений детям-сиротам и детям, оставшимся без попечения родителей, лицам из числа детей-сирот и детей, оставшихся без попечения родителей, имеющим жилое помещение, принадлежащее им на праве собственности (за исключением жилых помещений, предоставленных указанным лицам по договорам социального найма за счет средств областного бюджета и впоследствии приватизированны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rFonts w:cs="TimesET;Times New Roman"/>
                <w:sz w:val="24"/>
                <w:szCs w:val="24"/>
              </w:rPr>
              <w:t>14686,57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2,57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уровне не менее</w:t>
              <w:br/>
              <w:t>40 человек</w:t>
            </w:r>
          </w:p>
        </w:tc>
      </w:tr>
      <w:tr>
        <w:trPr>
          <w:trHeight w:val="155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52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разования для детей с ограниченными возможностями здоровья и обновления материально-технической базы в 9 организациях, осуществляющих образовательную деятельность исключительно по адаптированным основным обще-образовательным программам</w:t>
            </w:r>
          </w:p>
        </w:tc>
      </w:tr>
      <w:tr>
        <w:trPr>
          <w:trHeight w:val="148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7,40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46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98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6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разования детей с ограниченными возможностями здоровья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52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7,40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46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98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6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rFonts w:cs="TimesET;Times New Roman"/>
                <w:sz w:val="24"/>
                <w:szCs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rFonts w:cs="TimesET;Times New Roman"/>
                <w:sz w:val="24"/>
                <w:szCs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, в том числе: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52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7,40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46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98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6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государственным бюджетным учреждениям Рязан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зо-ватель-ные органи-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2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6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7,40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,9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346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98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16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76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15894,02215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11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4743,37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88489,076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73731,5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3624,627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43878,959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66,45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519,185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966,78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875,447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4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43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1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80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992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48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46144,82215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115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60306,274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67316,876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49931,1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41632,427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19398,359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938,65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991,285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484,38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146,847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23422,845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финансирование в рамках соответствующего федерального проект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982  1</w:t>
          </w:r>
          <w:r>
            <w:rPr>
              <w:rFonts w:cs="Times New Roman" w:ascii="Times New Roman" w:hAnsi="Times New Roman"/>
              <w:position w:val="-14"/>
            </w:rPr>
            <w:t>0</w:t>
          </w:r>
          <w:r>
            <w:rPr>
              <w:rFonts w:cs="Times New Roman" w:ascii="Times New Roman" w:hAnsi="Times New Roman"/>
              <w:position w:val="-14"/>
              <w:lang w:val="en-US"/>
            </w:rPr>
            <w:t xml:space="preserve">.02.2021 </w:t>
          </w:r>
          <w:r>
            <w:rPr>
              <w:rFonts w:cs="Times New Roman" w:ascii="Times New Roman" w:hAnsi="Times New Roman"/>
              <w:position w:val="-14"/>
            </w:rPr>
            <w:t>11</w:t>
          </w:r>
          <w:r>
            <w:rPr>
              <w:rFonts w:cs="Times New Roman" w:ascii="Times New Roman" w:hAnsi="Times New Roman"/>
              <w:position w:val="-14"/>
              <w:lang w:val="en-US"/>
            </w:rPr>
            <w:t>:</w:t>
          </w:r>
          <w:r>
            <w:rPr>
              <w:rFonts w:cs="Times New Roman" w:ascii="Times New Roman" w:hAnsi="Times New Roman"/>
              <w:position w:val="-14"/>
            </w:rPr>
            <w:t>11</w:t>
          </w:r>
          <w:r>
            <w:rPr>
              <w:rFonts w:cs="Times New Roman" w:ascii="Times New Roman" w:hAnsi="Times New Roman"/>
              <w:position w:val="-14"/>
              <w:lang w:val="en-US"/>
            </w:rPr>
            <w:t>:</w:t>
          </w:r>
          <w:r>
            <w:rPr>
              <w:rFonts w:cs="Times New Roman" w:ascii="Times New Roman" w:hAnsi="Times New Roman"/>
              <w:position w:val="-14"/>
            </w:rPr>
            <w:t>5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D01CC2FDA4A11E4B93CEB2D46E853576FD1B8C0DA0F991A5732907795156BFB67E7a2L" TargetMode="External"/><Relationship Id="rId4" Type="http://schemas.openxmlformats.org/officeDocument/2006/relationships/hyperlink" Target="consultantplus://offline/ref=6D01CC2FDA4A11E4B93CEB2D46E853576FD1B8C0DA0F991A5732907795156BFB67E7a2L" TargetMode="External"/><Relationship Id="rId5" Type="http://schemas.openxmlformats.org/officeDocument/2006/relationships/hyperlink" Target="consultantplus://offline/ref=6D01CC2FDA4A11E4B93CEB2D46E853576FD1B8C0DA0F991A5732907795156BFB67E7a2L" TargetMode="External"/><Relationship Id="rId6" Type="http://schemas.openxmlformats.org/officeDocument/2006/relationships/hyperlink" Target="consultantplus://offline/ref=6D01CC2FDA4A11E4B93CEB2D46E853576FD1B8C0DA0F991A5732907795156BFB67E7a2L" TargetMode="External"/><Relationship Id="rId7" Type="http://schemas.openxmlformats.org/officeDocument/2006/relationships/hyperlink" Target="consultantplus://offline/ref=6D01CC2FDA4A11E4B93CEB2D46E853576FD1B8C0DA0F991A5732907795156BFB67E7a2L" TargetMode="External"/><Relationship Id="rId8" Type="http://schemas.openxmlformats.org/officeDocument/2006/relationships/hyperlink" Target="consultantplus://offline/ref=6D01CC2FDA4A11E4B93CEB2D46E853576FD1B8C0D90B9814543B907795156BFB67E7a2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0:00Z</dcterms:created>
  <dc:creator>User</dc:creator>
  <dc:description/>
  <cp:keywords/>
  <dc:language>en-US</dc:language>
  <cp:lastModifiedBy>Лёксина М.А.</cp:lastModifiedBy>
  <cp:lastPrinted>2021-02-17T11:02:00Z</cp:lastPrinted>
  <dcterms:modified xsi:type="dcterms:W3CDTF">2021-03-02T14:00:00Z</dcterms:modified>
  <cp:revision>6</cp:revision>
  <dc:subject/>
  <dc:title>Приложение</dc:title>
</cp:coreProperties>
</file>